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708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бюджетной и налоговой политики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арительные итоги социально-экономического развития города Нижневартовска за январь-июнь 2024 года и ожидаемые итоги социально-экономического развития города Нижневартовска за 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ноз социально-экономического развития города Нижневартовска на 2025 год и на плановый период 2026 и 2027 г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проекту решения о бюджете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проекта бюджета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бюджета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города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оциальной сферы города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и социальная помощь для отдельных категорий граждан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апитальное строительство и реконструкция объектов города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 Нижневартов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градостроительной деятельности и жилищного строительства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ижневартовска "Развитие жилищно-коммунального хозяйства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дорожного хозяйства, организация транспортного обслуживания и благоустройство территории города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доступным и комфортным жильем жителей города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рофилактика экстремизма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гражданского общества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олодежь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и агропромышленного комплекса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участками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здоровление экологической обстановки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правонарушений и терроризма в городе Нижневартовс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атериально-техническое и организационное обеспечение деятельности органов местного самоуправления города Нижневартов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а осуществление непрограммных направлений деятельности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униципальных внутренних заимствований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 города Нижневартовска на 2025 - 202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в муниципальных программах в рамках проектной деятельности,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на финансовое обеспечение реализации региональных проектов направленных на достижение национальных проектов,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на финансовое обеспечение реализации региональных проектов, направленных на достижение показателей федеральных проектов, не входящих в состав национальных проектов,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на финансовое обеспечение реализации региональных проектов, направленных на достижение целей социально-экономического развития Ханты-Мансийского автономного округа - Югры,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%3AF58"/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на финансовое обеспечение реализации муниципальных проектов, направленных на достижение целей социально-экономического развития города, на 2025 год и на плановый период 2026 и 2027 годов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на финансовое обеспечение реализации инициативных проектов, реализуемых на принципах инициативного бюджетирования, на 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бюджета города Нижневартовска на исполнение публичных нормативных обязательств по ведомственной структуре расходов (группа расходов 300)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объемах бюджетных ассигнований, направляемых на поддержку семьи и детей, в том числе на развитие социальной инфраструктуры для детей, предусмотренных в проекте бюджета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 предусмотренных в проекте бюджета на 2025 год и на плановый период 2026 и 2027 годов объемах бюджетных ассигнований на обеспечение долевого софинансирования расходных обязательств за счет средств бюджета города и бюджетов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объемах бюджетных ассигнований, предусмотренных в проекте бюджета города Нижневартовска на 2025 год и на плановый период 2026 и 2027 годов, на предоставление субсидий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физическим лицам – производителям товаров, работ и услуг в соответствии со статьей 78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объемах бюджетных ассигнований, предусмотренных в проекте бюджета города Нижневартовска на 2025 год и на плановый период 2026 и 2027 годов на предоставление субсидий иным некоммерческим организациям, не являющимся государственными (муниципальными) учреждениями, в соответствии с пунктом 2 статьи 78.1 Бюджетн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муниципальных программ города Нижневартовска, утвержденный распоряжением администрации города от 15.09.2023 №588-р "О перечне муниципальных программ города Нижневартовска" (с изменениями от 16.10.2023 №658-р, от 03.06.2024 №368-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муниципальных программ города Нижневартовска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ценке налоговых льгот (налоговых расходов), предоставленных в соответствии с решениями Думы города Нижневартовска, на 2025 год и на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бюджета города за 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паспортов муниципальных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убличных нормативных обязательств, подлежащих исполнению за счет средств бюджета города Нижневартовска, на 2025 год и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обоснование к проекту решения Думы города Нижневартовска "О бюджете города Нижневартовска на 2025 год и на плановый период 2026 и 2027 год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сточников доходов бюджета муниципального образования город Нижневартовск на 2025 год и плановый период 2026 и 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огнозного плана (программы) приватизации муниципального имущества в городе Нижневартовске на 2025 год и плановый период 2026-2027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eastAsia="Times New Roman" w:cs="Calibri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21">
    <w:name w:val="Основной текст 2 Знак"/>
    <w:qFormat/>
    <w:rPr>
      <w:rFonts w:eastAsia="Times New Roman" w:cs="Calibri"/>
      <w:sz w:val="22"/>
      <w:szCs w:val="22"/>
    </w:rPr>
  </w:style>
  <w:style w:type="character" w:styleId="Style1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Calibri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0:00Z</dcterms:created>
  <dc:creator>Решотка</dc:creator>
  <dc:description/>
  <cp:keywords/>
  <dc:language>en-US</dc:language>
  <cp:lastModifiedBy>Бессмертных Людмила Александровна</cp:lastModifiedBy>
  <cp:lastPrinted>2023-11-15T14:29:00Z</cp:lastPrinted>
  <dcterms:modified xsi:type="dcterms:W3CDTF">2024-11-14T04:35:00Z</dcterms:modified>
  <cp:revision>145</cp:revision>
  <dc:subject/>
  <dc:title>Проект</dc:title>
</cp:coreProperties>
</file>